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 w:before="100" w:after="0"/>
        <w:jc w:val="center"/>
        <w:rPr>
          <w:color w:val="000000"/>
        </w:rPr>
      </w:pPr>
      <w:r>
        <w:rPr>
          <w:b/>
          <w:bCs/>
          <w:color w:val="000000"/>
        </w:rPr>
        <w:t>Wyjaśnienia do zmian dokonanych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 w:before="100" w:after="0"/>
        <w:jc w:val="center"/>
        <w:rPr>
          <w:color w:val="FF0000"/>
        </w:rPr>
      </w:pPr>
      <w:r>
        <w:rPr>
          <w:b/>
          <w:bCs/>
          <w:color w:val="000000"/>
        </w:rPr>
        <w:t>Uchwałą Nr  XXVIII /182/ 2018  Rady  Gminy Wilczęta z dnia 21 marca 2018 r. w Wieloletniej Prognozie Finansowej na lata 2018 – 2028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 w:before="100" w:after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 w:before="100" w:after="0"/>
        <w:jc w:val="both"/>
        <w:rPr>
          <w:color w:val="FF0000"/>
        </w:rPr>
      </w:pPr>
      <w:r>
        <w:rPr>
          <w:color w:val="000000"/>
        </w:rPr>
        <w:t xml:space="preserve">W 2018 roku zaktualizowano poszczególne pozycje, aby zgodnie z art. 229 ustawy o finansach publicznych wartości przyjęte w WPF i budżecie gminy były zgodne, co najmniej w zakresie wyniku budżetu i związanych z nim kwot przychodów i rozchodów oraz długu jednostki samorządu terytorialnego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 w:before="100" w:after="0"/>
        <w:jc w:val="both"/>
        <w:rPr>
          <w:color w:val="FF0000"/>
        </w:rPr>
      </w:pPr>
      <w:r>
        <w:rPr>
          <w:color w:val="000000"/>
        </w:rPr>
        <w:t>Załącznik Nr 1 i 2 do WPF zostały sporządzone w układzie określonym w Rozporządzeniu Ministra Finansów z dnia 8 sierpnia 2014 roku w sprawie wieloletniej prognozy finansowej jednostki samorządu terytorialnego (Dz. U z 2014 r. poz. 1127)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 w:before="100" w:after="0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 w:before="100" w:after="0"/>
        <w:jc w:val="both"/>
        <w:rPr>
          <w:color w:val="000000"/>
        </w:rPr>
      </w:pPr>
      <w:r>
        <w:rPr>
          <w:color w:val="000000"/>
        </w:rPr>
        <w:tab/>
        <w:t>W załączniku Nr 1 do WPF zaktualizowano poszczególne pozycje w wierszu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 w:before="100" w:after="0"/>
        <w:jc w:val="both"/>
        <w:rPr/>
      </w:pPr>
      <w:r>
        <w:rPr>
          <w:color w:val="000000"/>
        </w:rPr>
        <w:t>- „Wykonanie 2017”, aby były one zgodne ze złożonymi sprawozdaniami z wykonania budżetu j.s.t. za 2017 rok,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 w:before="100" w:after="0"/>
        <w:jc w:val="both"/>
        <w:rPr/>
      </w:pPr>
      <w:r>
        <w:rPr>
          <w:color w:val="000000"/>
        </w:rPr>
        <w:t>- plan dochodów i wydatków, przychodów i rozchodów oraz kwocie długu w latach 2018 - 2028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 w:before="10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 w:before="100" w:after="0"/>
        <w:jc w:val="both"/>
        <w:rPr/>
      </w:pPr>
      <w:r>
        <w:rPr/>
        <w:tab/>
        <w:t>W załączniku Nr 1 do WPF zaktualizowano poszczególne pozycje planu dochodów i wydatków na 2018 rok m.in. w związku z otrzymaniem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 w:before="100" w:after="0"/>
        <w:jc w:val="both"/>
        <w:rPr/>
      </w:pPr>
      <w:r>
        <w:rPr/>
        <w:t>- decyzji Wojewody Warmińsko – Mazurskiego Nr FK 14/2018 z dnia 16.02.2018 r. ustalającej kwoty dochodów budżetowych i plan dotacji celowych z budżetu państwa na rok 2018,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 w:before="100" w:after="0"/>
        <w:jc w:val="both"/>
        <w:rPr/>
      </w:pPr>
      <w:r>
        <w:rPr/>
        <w:t>- decyzji Szefa Krajowego Biura Wyborczego Nr ZF 3112-2/2018 z dnia 06.02.2018 r. ustalającej plan dotacji celowych z budżetu państwa na rok 2018,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 w:before="100" w:after="0"/>
        <w:jc w:val="both"/>
        <w:rPr>
          <w:color w:val="FF0000"/>
        </w:rPr>
      </w:pPr>
      <w:r>
        <w:rPr/>
        <w:t xml:space="preserve">- </w:t>
      </w:r>
      <w:r>
        <w:rPr>
          <w:color w:val="000000"/>
        </w:rPr>
        <w:t>wniosków o zmianę planu finansowego od dyrektorów/kierowników jednostek budżetowych gminy składanych do 13.03.2018 r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 w:before="100" w:after="0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 w:before="100" w:after="0"/>
        <w:jc w:val="both"/>
        <w:rPr/>
      </w:pPr>
      <w:r>
        <w:rPr>
          <w:color w:val="FF0000"/>
        </w:rPr>
        <w:tab/>
      </w:r>
      <w:r>
        <w:rPr>
          <w:color w:val="000000"/>
        </w:rPr>
        <w:t>W załączniku Nr 2 do WPF w wykazie przedsięwzięć realizowanych w latach 2018 – 2019 dokonano następujące zmiany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 w:before="100" w:after="0"/>
        <w:jc w:val="both"/>
        <w:rPr>
          <w:color w:val="000000"/>
        </w:rPr>
      </w:pPr>
      <w:r>
        <w:rPr>
          <w:color w:val="000000"/>
        </w:rPr>
        <w:t>1) w zadaniach wieloletnich zaktualizowano nakłady finansowe uwzględniając wykonanie roku 2017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 w:before="100" w:after="0"/>
        <w:jc w:val="both"/>
        <w:rPr/>
      </w:pPr>
      <w:r>
        <w:rPr>
          <w:color w:val="000000"/>
        </w:rPr>
        <w:t>2) w wydatkach bieżących w zadaniu realizowanym przez Gminny Ośrodek Pomocy Społecznej w Wilczętach współfinansowanym z EFS w ramach Regionalnego Programu Operacyjnego Województwa Warmińsko – Mazurskiego na lata 2014 – 2020 pod tytułem „Rodzina to nasza przyszłość” dokonano zmiany planu finansowego wydatków na 2018 rok polegającym na przeniesieniu niewykonanego planu finansowego wydatków z roku 2017 na rok 2018 w kwocie 2.970,05 zł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 w:before="100" w:after="0"/>
        <w:jc w:val="both"/>
        <w:rPr/>
      </w:pPr>
      <w:r>
        <w:rPr>
          <w:color w:val="000000"/>
        </w:rPr>
        <w:t>3) w wydatkach majątkowych:</w:t>
      </w:r>
    </w:p>
    <w:p>
      <w:pPr>
        <w:pStyle w:val="Normal"/>
        <w:numPr>
          <w:ilvl w:val="0"/>
          <w:numId w:val="2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 w:before="100" w:after="0"/>
        <w:jc w:val="both"/>
        <w:rPr>
          <w:color w:val="000000"/>
        </w:rPr>
      </w:pPr>
      <w:r>
        <w:rPr>
          <w:color w:val="000000"/>
        </w:rPr>
        <w:t>w ramach istniejącego zadania inwestycyjnego „Budowa Stacji Uzdatniania Wody w msc. Wilczęta” dokonano zwiększenia zadania w 2018 roku o kwotę 24.000,00 zł. Kwota ta będzie przeznaczona na przygotowanie dokumentacji aplikacyjnej do konkursu w ramach Programu Współpracy Transgranicznej Polska Rosja. Dokumentacja planowana była do realizacji w roku poprzednim, jednak ze względu na ciągłe przesuwanie terminu uruchomienia programu zostanie wykonana w 2018 roku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 w:before="100" w:after="0"/>
        <w:ind w:left="360" w:hanging="0"/>
        <w:jc w:val="both"/>
        <w:rPr>
          <w:color w:val="000000"/>
        </w:rPr>
      </w:pPr>
      <w:r>
        <w:rPr>
          <w:color w:val="000000"/>
        </w:rPr>
        <w:t>b) w ramach istniejącego zadania inwestycyjnego „Budowa lokalnej oczyszczalni ścieków w msc. Góry wraz z budową sieci kanalizacji sanitarnej” dokonano zwiększenia zadania o kwotę 28.000,00 zł. Zwiększenie kwoty wynika z przeprowadzonej procedury przetargowej – najniższa oferta przewyższa kwotę planowaną w budżecie.</w:t>
      </w:r>
    </w:p>
    <w:p>
      <w:pPr>
        <w:pStyle w:val="Normal"/>
        <w:numPr>
          <w:ilvl w:val="0"/>
          <w:numId w:val="1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 w:before="100" w:after="0"/>
        <w:jc w:val="both"/>
        <w:rPr/>
      </w:pPr>
      <w:r>
        <w:rPr>
          <w:color w:val="000000"/>
        </w:rPr>
        <w:t>w ramach istniejącego zadania inwestycyjnego „Modernizacja świetlicy wiejskiej w Starym Siedlisku” dokonano zmniejszenia zadania w 2018 roku o 60.000,00 zł w związku z dokonana zmianą w Uchwale Nr XXVII/180/18 Rady Gminy Wilczęta z dnia 15 stycznia 2018 r. w sprawie uchwalenia budżetu Gminy Wilczęta na 2018 r.</w:t>
      </w:r>
    </w:p>
    <w:p>
      <w:pPr>
        <w:pStyle w:val="Normal"/>
        <w:numPr>
          <w:ilvl w:val="0"/>
          <w:numId w:val="1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 w:before="100" w:after="0"/>
        <w:jc w:val="both"/>
        <w:rPr/>
      </w:pPr>
      <w:r>
        <w:rPr>
          <w:color w:val="000000"/>
        </w:rPr>
        <w:t xml:space="preserve">w ramach istniejącego zadania inwestycyjnego „Przebudowa drogi gminnej zlokalizowanej na działce nr 244 o. Stare Siedlisko” dokonano zwiększenia zadania w 2018 roku o 160.000,00 zł. Zwiększenie kwoty wynika z przeprowadzonej procedury przetargowej – najkorzystniejsza oferta przewyższa kwotę planowaną na zadanie. </w:t>
      </w:r>
    </w:p>
    <w:sectPr>
      <w:type w:val="nextPage"/>
      <w:pgSz w:w="11906" w:h="15840"/>
      <w:pgMar w:left="1440" w:right="1440" w:gutter="0" w:header="0" w:top="144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autoSpaceDE w:val="false"/>
      <w:spacing w:before="100" w:after="119"/>
    </w:pPr>
    <w:rPr/>
  </w:style>
  <w:style w:type="paragraph" w:styleId="Normal1">
    <w:name w:val="[Normal]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11:16:00Z</dcterms:created>
  <dc:creator>urzad</dc:creator>
  <dc:description/>
  <cp:keywords/>
  <dc:language>en-US</dc:language>
  <cp:lastModifiedBy>MG</cp:lastModifiedBy>
  <cp:lastPrinted>2017-09-01T08:58:00Z</cp:lastPrinted>
  <dcterms:modified xsi:type="dcterms:W3CDTF">2018-03-15T14:19:00Z</dcterms:modified>
  <cp:revision>64</cp:revision>
  <dc:subject/>
  <dc:title/>
</cp:coreProperties>
</file>